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131"/>
        <w:gridCol w:w="38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ирјана Цветковић (девојачко Станић)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-4,83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-4,96     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-4,89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-5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-5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4,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2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.12.25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.12.25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5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14+9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 међународним уче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Проф.др Војислав Парезановић        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Проф. др Јелена Војиновић  </w:t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 Доц. др Александар Совт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7:08:00Z</dcterms:created>
  <dc:creator>22561</dc:creator>
  <dc:description/>
  <cp:keywords/>
  <dc:language>en-US</dc:language>
  <cp:lastModifiedBy>Vojislav Parezanovic</cp:lastModifiedBy>
  <cp:lastPrinted>2026-03-02T11:44:00Z</cp:lastPrinted>
  <dcterms:modified xsi:type="dcterms:W3CDTF">2026-03-02T10:45:00Z</dcterms:modified>
  <cp:revision>5</cp:revision>
  <dc:subject/>
  <dc:title>UNIVERZITET U BEOGRADU</dc:title>
</cp:coreProperties>
</file>