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атарина Милошевић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ОЦЕНТ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2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1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8,46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3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1.Проф.др Војислав Парезановић                       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2. Проф. др Јелена Војиновић  </w:t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. Доц. др Александар Совт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7:12:00Z</dcterms:created>
  <dc:creator>22561</dc:creator>
  <dc:description/>
  <cp:keywords/>
  <dc:language>en-US</dc:language>
  <cp:lastModifiedBy>Vojislav Parezanovic</cp:lastModifiedBy>
  <cp:lastPrinted>2026-01-29T00:59:00Z</cp:lastPrinted>
  <dcterms:modified xsi:type="dcterms:W3CDTF">2026-03-02T10:01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0D92281114BF78B053EDBB8602E86_12</vt:lpwstr>
  </property>
  <property fmtid="{D5CDD505-2E9C-101B-9397-08002B2CF9AE}" pid="3" name="KSOProductBuildVer">
    <vt:lpwstr>1033-12.2.0.23155</vt:lpwstr>
  </property>
</Properties>
</file>