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Славица Остојић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едијатр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95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98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,97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,00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5,00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8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3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4,8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,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5,47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,3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,34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5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92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7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8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1.Проф.др Војислав Парезановић                        </w:t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2. Проф. др Јелена Војиновић  </w:t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. Доц. др Александар Совт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7:05:00Z</dcterms:created>
  <dc:creator>22561</dc:creator>
  <dc:description/>
  <cp:keywords/>
  <dc:language>en-US</dc:language>
  <cp:lastModifiedBy>Vojislav Parezanovic</cp:lastModifiedBy>
  <cp:lastPrinted>2012-11-13T09:29:00Z</cp:lastPrinted>
  <dcterms:modified xsi:type="dcterms:W3CDTF">2026-03-02T10:01:00Z</dcterms:modified>
  <cp:revision>4</cp:revision>
  <dc:subject/>
  <dc:title>UNIVERZITET U BEOGRADU</dc:title>
</cp:coreProperties>
</file>