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01"/>
        <w:gridCol w:w="66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Никола Панић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терна медицина (гастроентерохепат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A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.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.82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A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.0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4.6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2,8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,6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9,46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5,4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1,52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9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2</w:t>
            </w:r>
          </w:p>
        </w:tc>
      </w:tr>
      <w:tr>
        <w:trPr/>
        <w:tc>
          <w:tcPr>
            <w:tcW w:w="15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Комисија за припрему реферата:</w:t>
            </w: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др Александра Павловић Марковић</w:t>
            </w: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Петар Сворцан        </w:t>
            </w: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 xml:space="preserve">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Жељка Савић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4:00Z</dcterms:created>
  <dc:creator>22561</dc:creator>
  <dc:description/>
  <cp:keywords/>
  <dc:language>en-US</dc:language>
  <cp:lastModifiedBy>Сатка Синђелић</cp:lastModifiedBy>
  <cp:lastPrinted>2026-02-19T10:07:00Z</cp:lastPrinted>
  <dcterms:modified xsi:type="dcterms:W3CDTF">2026-03-02T10:25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BA31EDE044FC5B2BE7ADE3FAC8C69</vt:lpwstr>
  </property>
  <property fmtid="{D5CDD505-2E9C-101B-9397-08002B2CF9AE}" pid="3" name="KSOProductBuildVer">
    <vt:lpwstr>1033-11.2.0.11306</vt:lpwstr>
  </property>
</Properties>
</file>