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290"/>
        <w:gridCol w:w="994"/>
        <w:gridCol w:w="1000"/>
        <w:gridCol w:w="953"/>
        <w:gridCol w:w="807"/>
        <w:gridCol w:w="93"/>
        <w:gridCol w:w="695"/>
        <w:gridCol w:w="187"/>
        <w:gridCol w:w="801"/>
        <w:gridCol w:w="66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Сања Драгашевић Вучићевић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оцент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интерна медицина (гастроентерохепат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A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AU"/>
              </w:rPr>
              <w:t>4.7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AU"/>
              </w:rPr>
              <w:t>4.9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A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4.95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7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9,2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6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5,46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14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43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15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/>
        <w:tc>
          <w:tcPr>
            <w:tcW w:w="15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Комисија за израду реферат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Проф.др Александра Павловић Марковић                                       Проф.др Петар Сворцан                                                 Проф. др Жељка Савић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7:43:00Z</dcterms:created>
  <dc:creator>22561</dc:creator>
  <dc:description/>
  <cp:keywords/>
  <dc:language>en-US</dc:language>
  <cp:lastModifiedBy>Sanja Dragasevic</cp:lastModifiedBy>
  <cp:lastPrinted>2012-11-13T09:29:00Z</cp:lastPrinted>
  <dcterms:modified xsi:type="dcterms:W3CDTF">2026-02-21T17:46:00Z</dcterms:modified>
  <cp:revision>6</cp:revision>
  <dc:subject/>
  <dc:title>UNIVERZITET U BEOGRADU</dc:title>
</cp:coreProperties>
</file>