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.др. Марија Јовановић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оцент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4,78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5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5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,7 ½ 3,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,7 ½ 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,3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омисија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 xml:space="preserve"> за припрему рефера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.др Драган Машуловић, председавајући                               2. Проф.др Ружа Стевић, члан                   3. Проф.др Оливера Николић, члан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09:00Z</dcterms:created>
  <dc:creator>22561</dc:creator>
  <dc:description/>
  <dc:language>en-US</dc:language>
  <cp:lastModifiedBy>aleks</cp:lastModifiedBy>
  <cp:lastPrinted>2012-11-13T09:29:00Z</cp:lastPrinted>
  <dcterms:modified xsi:type="dcterms:W3CDTF">2026-03-02T09:18:54Z</dcterms:modified>
  <cp:revision>8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2BA976665460FA3C1C53086B6DEF1_13</vt:lpwstr>
  </property>
  <property fmtid="{D5CDD505-2E9C-101B-9397-08002B2CF9AE}" pid="3" name="KSOProductBuildVer">
    <vt:lpwstr>1033-12.2.0.23196</vt:lpwstr>
  </property>
</Properties>
</file>