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"/>
          <w:lang w:val="sl-SI" w:eastAsia="ja-JP"/>
        </w:rPr>
      </w:pPr>
      <w:r>
        <w:rPr>
          <w:rFonts w:eastAsia="MS Gothic"/>
          <w:lang w:val="sl-SI" w:eastAsia="ja-JP"/>
        </w:rPr>
        <w:tab/>
        <w:tab/>
      </w:r>
    </w:p>
    <w:p>
      <w:pPr>
        <w:pStyle w:val="Normal"/>
        <w:jc w:val="both"/>
        <w:rPr>
          <w:rFonts w:eastAsia="MS Gothic"/>
          <w:lang w:val="sl-SI" w:eastAsia="ja-JP"/>
        </w:rPr>
      </w:pPr>
      <w:r>
        <w:rPr>
          <w:rFonts w:eastAsia="MS Gothic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BA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Име кандидата: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Александар Филиповић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BA"/>
              </w:rPr>
              <w:t xml:space="preserve">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BA"/>
              </w:rPr>
              <w:t>Д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оцент  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BA"/>
              </w:rPr>
              <w:t>Радиолог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BA"/>
              </w:rPr>
              <w:t>4.85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4.8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BA"/>
              </w:rPr>
              <w:t>9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BA"/>
              </w:rPr>
              <w:t>5.0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BA"/>
              </w:rPr>
              <w:t>4.97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BA"/>
              </w:rPr>
              <w:t>5.00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BA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BA"/>
              </w:rPr>
              <w:t>1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BA"/>
              </w:rPr>
              <w:t xml:space="preserve">                                                                                                                 2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BA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(број)                                          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2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                                       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2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B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BA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B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B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BA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BA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B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BA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B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BA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B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BA"/>
              </w:rPr>
              <w:t>36,3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B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BA"/>
              </w:rPr>
              <w:t>3,0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B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BA"/>
              </w:rPr>
              <w:t>1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9,405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BA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BA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BA"/>
              </w:rPr>
              <w:t>4,5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B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BA"/>
              </w:rPr>
              <w:t>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BA"/>
              </w:rPr>
              <w:t>4,548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B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BA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B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BA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BA"/>
              </w:rPr>
              <w:t>5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BA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BA"/>
              </w:rPr>
              <w:t>88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B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BA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B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B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B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BA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B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BA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BA"/>
              </w:rPr>
              <w:t>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B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BA"/>
              </w:rPr>
              <w:t>7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B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BA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sr-BA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BA"/>
              </w:rPr>
              <w:t>1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BA"/>
              </w:rPr>
              <w:t>7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BA"/>
              </w:rPr>
              <w:t>5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B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</w:t>
            </w:r>
            <w:r>
              <w:rPr>
                <w:rFonts w:cs="Tahoma" w:ascii="Tahoma" w:hAnsi="Tahoma"/>
                <w:b/>
                <w:sz w:val="20"/>
                <w:szCs w:val="20"/>
                <w:lang w:val="sr-BA"/>
              </w:rPr>
              <w:t>омисија</w:t>
            </w:r>
            <w:r>
              <w:rPr>
                <w:rFonts w:cs="Tahoma" w:ascii="Tahoma" w:hAnsi="Tahoma"/>
                <w:b/>
                <w:sz w:val="20"/>
                <w:szCs w:val="20"/>
                <w:lang w:val="sr-BA"/>
              </w:rPr>
              <w:t xml:space="preserve"> за припрему рефера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BA"/>
              </w:rPr>
              <w:t>Проф</w:t>
            </w:r>
            <w:r>
              <w:rPr>
                <w:rFonts w:cs="Tahoma" w:ascii="Tahoma" w:hAnsi="Tahoma"/>
                <w:b/>
                <w:sz w:val="20"/>
                <w:szCs w:val="20"/>
                <w:lang w:val="sr-BA"/>
              </w:rPr>
              <w:t>.др Драган Машуловић, председавајући                          2. Проф.др Ружа Стевић, члан                              3. Проф.др Оливера Николић, члан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MS Gothic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4T12:20:00Z</dcterms:created>
  <dc:creator>aleks</dc:creator>
  <dc:description/>
  <dc:language>en-US</dc:language>
  <cp:lastModifiedBy>aleks</cp:lastModifiedBy>
  <cp:lastPrinted>2012-11-13T09:29:00Z</cp:lastPrinted>
  <dcterms:modified xsi:type="dcterms:W3CDTF">2026-03-02T08:26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EB0CCE83C641EFA7228F1857D8BD42_13</vt:lpwstr>
  </property>
  <property fmtid="{D5CDD505-2E9C-101B-9397-08002B2CF9AE}" pid="3" name="KSOProductBuildVer">
    <vt:lpwstr>1033-12.2.0.23196</vt:lpwstr>
  </property>
</Properties>
</file>